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bg-BG"/>
        </w:rPr>
        <w:t>ТЕХНИЧЕСКИ  ПАРАМЕТРИ  НА  ЗАГОТОВКИТЕ  ЗА  БЪЛГАРСКИ  РАЗМЕННИ  МОНЕ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  <w:t>(</w:t>
      </w:r>
      <w:r>
        <w:rPr>
          <w:rFonts w:cs="Times New Roman" w:ascii="Times New Roman" w:hAnsi="Times New Roman"/>
          <w:b/>
          <w:u w:val="single"/>
          <w:lang w:val="bg-BG"/>
        </w:rPr>
        <w:t>ОБОСОБЕНА</w:t>
      </w:r>
      <w:r>
        <w:rPr>
          <w:rFonts w:cs="Times New Roman" w:ascii="Times New Roman" w:hAnsi="Times New Roman"/>
          <w:b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u w:val="single"/>
          <w:lang w:val="bg-BG"/>
        </w:rPr>
        <w:t xml:space="preserve"> ПОЗИЦИЯ </w:t>
      </w:r>
      <w:r>
        <w:rPr>
          <w:rFonts w:cs="Times New Roman" w:ascii="Times New Roman" w:hAnsi="Times New Roman"/>
          <w:b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u w:val="single"/>
          <w:lang w:val="bg-BG"/>
        </w:rPr>
        <w:t>А</w:t>
      </w:r>
      <w:r>
        <w:rPr>
          <w:rFonts w:cs="Times New Roman" w:ascii="Times New Roman" w:hAnsi="Times New Roman"/>
          <w:b/>
          <w:u w:val="single"/>
          <w:lang w:val="en-US"/>
        </w:rPr>
        <w:t>)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u w:val="single"/>
          <w:lang w:val="bg-BG" w:eastAsia="en-US"/>
        </w:rPr>
      </w:pPr>
      <w:r>
        <w:rPr>
          <w:rFonts w:cs="Times New Roman" w:ascii="Times New Roman" w:hAnsi="Times New Roman"/>
          <w:b/>
          <w:u w:val="single"/>
          <w:lang w:val="bg-BG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9565</wp:posOffset>
            </wp:positionH>
            <wp:positionV relativeFrom="paragraph">
              <wp:posOffset>6985</wp:posOffset>
            </wp:positionV>
            <wp:extent cx="3781425" cy="1924050"/>
            <wp:effectExtent l="0" t="0" r="0" b="0"/>
            <wp:wrapTight wrapText="bothSides">
              <wp:wrapPolygon edited="0">
                <wp:start x="-46" y="0"/>
                <wp:lineTo x="-46" y="21483"/>
                <wp:lineTo x="21599" y="21483"/>
                <wp:lineTo x="21599" y="0"/>
                <wp:lineTo x="-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56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276"/>
        <w:gridCol w:w="1276"/>
        <w:gridCol w:w="2268"/>
        <w:gridCol w:w="1276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купю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Диаметър на неренделована загот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+/- 0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bg-BG"/>
              </w:rPr>
              <w:t xml:space="preserve"> н. к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Диаметър на ренделована заготов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bg-BG"/>
              </w:rPr>
              <w:t>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g-BG"/>
              </w:rPr>
              <w:t>Радиус на закръгление на ренделована повърхн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bg-BG"/>
              </w:rPr>
              <w:t>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g-BG"/>
              </w:rPr>
              <w:t>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Тегло на заготовка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-692150</wp:posOffset>
                      </wp:positionV>
                      <wp:extent cx="2971800" cy="304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Радиус на закръгл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bg-BG"/>
                                    </w:rPr>
                                    <w:t xml:space="preserve"> р.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.) 3.00 мм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4pt;mso-wrap-distance-left:9.05pt;mso-wrap-distance-right:9.05pt;mso-wrap-distance-top:0pt;mso-wrap-distance-bottom:0pt;margin-top:-54.5pt;mso-position-vertical-relative:text;margin-left:2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Радиус на закръгление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bg-BG"/>
                              </w:rPr>
                              <w:t xml:space="preserve"> р.з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.) 3.00 мм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Твърдост на заготовка по Бринел или Викер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гр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10 ст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18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18.20 ±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CuZnN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цвят – сребр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3.0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+0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- 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65–85 Н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20 ст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0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0.20 ±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CuZnNi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цвят – сребр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4.0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+0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- 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65–85 Н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50 ст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2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2.20 ±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CuZnN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цвят – сребр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5.0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+0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- 0.1</w:t>
            </w:r>
            <w:r>
              <w:rPr>
                <w:rFonts w:cs="Times New Roman" w:ascii="Times New Roman" w:hAnsi="Times New Roman"/>
                <w:color w:val="000000"/>
                <w:sz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65–85 НВ</w:t>
            </w:r>
          </w:p>
        </w:tc>
      </w:tr>
    </w:tbl>
    <w:p>
      <w:pPr>
        <w:pStyle w:val="Normal"/>
        <w:ind w:left="192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192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Контролирани параметри посредством машина Visia Compact на фирма „Proditec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Отклонение от размер и форма по диаметъ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Нахапани заготовки и полукръгче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Неренделовани заготов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Отклонение по дебелина на заготовк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Отклонение в тегл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Контрол по лицевата и обратната повърхнина на заготовките по предоставени еталонни (мостри) заготовки за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Разноцветност, по предоставени еталонни заготовки и сравняване с тях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Тъмни и светли петна, точки, пъпки и негалванизирани участъци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одбитости , дълбоки драскотини чрез сравняване с еталонни заготовки по повърхнинат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одбитости и неренделовани участъци по канта.</w:t>
      </w:r>
    </w:p>
    <w:p>
      <w:pPr>
        <w:pStyle w:val="Normal"/>
        <w:ind w:left="1920" w:hanging="0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Химичен състав</w:t>
      </w:r>
    </w:p>
    <w:p>
      <w:pPr>
        <w:pStyle w:val="Normal"/>
        <w:ind w:left="1920" w:hanging="0"/>
        <w:jc w:val="both"/>
        <w:rPr/>
      </w:pPr>
      <w:r>
        <w:rPr>
          <w:rFonts w:cs="Times New Roman" w:ascii="Times New Roman" w:hAnsi="Times New Roman"/>
          <w:bCs/>
          <w:lang w:val="bg-BG"/>
        </w:rPr>
        <w:t>Сплав Cu (51% ±1%), Ni (10.5% ±0.5%), Zn 39% (станалото до 100%), максимум примеси 0.48%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  <w:p>
    <w:pPr>
      <w:pStyle w:val="Header"/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  <w:lang w:val="bg-BG"/>
      </w:rPr>
    </w:r>
  </w:p>
  <w:p>
    <w:pPr>
      <w:pStyle w:val="Header"/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196"/>
        </w:tabs>
        <w:ind w:left="319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ok;Arial Narrow" w:hAnsi="Timok;Arial Narrow" w:eastAsia="Times New Roman" w:cs="Timok;Arial Narrow"/>
      <w:color w:val="000000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New Roman" w:hAnsi="Times New Roman" w:cs="Times New Roman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5:32:00Z</dcterms:created>
  <dc:creator>7</dc:creator>
  <dc:description/>
  <cp:keywords/>
  <dc:language>en-US</dc:language>
  <cp:lastModifiedBy>User</cp:lastModifiedBy>
  <cp:lastPrinted>2009-01-21T15:35:00Z</cp:lastPrinted>
  <dcterms:modified xsi:type="dcterms:W3CDTF">2009-03-23T11:11:00Z</dcterms:modified>
  <cp:revision>21</cp:revision>
  <dc:subject/>
  <dc:title>                             ТЕХНИЧЕСКА РАЗХОДНА НОРМА</dc:title>
</cp:coreProperties>
</file>